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</w:tblGrid>
      <w:tr>
        <w:trPr/>
        <w:tc>
          <w:tcPr>
            <w:tcW w:w="4905" w:type="dxa"/>
            <w:tcBorders/>
          </w:tcPr>
          <w:p>
            <w:pPr>
              <w:pStyle w:val="ConsPlusNormal"/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в торгах по приобретению права о размещении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ционарного торгового объекта на базе транспортного средств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___ 20 __ г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ИО индивидуального предпринимателя, подавшего заявку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№ свидетельства о государственной регистрации ИП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полное наименование юридического лица, подавшего заявку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е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</w:rPr>
        <w:t>(орган, зарегистрировавший хозяйствующий субъект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,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выдано свидетельство, серия ____________ № _______________________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ет  о  своем  намерении  принять участие в торгах на право размещени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ационарного   торгового   объекта  на  базе  транспортного  средства  в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ии с информационным сообщением о проведении торгов: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08" w:type="dxa"/>
        <w:jc w:val="left"/>
        <w:tblInd w:w="-8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4"/>
        <w:gridCol w:w="2373"/>
        <w:gridCol w:w="1133"/>
        <w:gridCol w:w="1417"/>
        <w:gridCol w:w="1984"/>
        <w:gridCol w:w="1457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№ п/п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е сообщение</w:t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_ от _______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1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firstLine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объек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бъекта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 условиями   проведения   торгов   и   Порядком   проведения  торгов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(а) и согласен(на)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руководителя 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____» ____________ 20 __ г.                    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М.П. (при наличии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ято: 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ФИО работника - организатора торгов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 20__ г., время ___________ за № ______     _________________</w:t>
      </w:r>
    </w:p>
    <w:p>
      <w:pPr>
        <w:pStyle w:val="ConsPlusNonformat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sectPr>
      <w:footerReference w:type="default" r:id="rId2"/>
      <w:type w:val="nextPage"/>
      <w:pgSz w:w="11906" w:h="16838"/>
      <w:pgMar w:left="1304" w:right="851" w:gutter="0" w:header="0" w:top="426" w:footer="0" w:bottom="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pacing w:val="2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sz w:val="3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/>
    <w:rPr>
      <w:b/>
      <w:sz w:val="2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03:00Z</dcterms:created>
  <dc:creator>Bob</dc:creator>
  <dc:description/>
  <dc:language>en-US</dc:language>
  <cp:lastModifiedBy>АдмТарасовскогоСП</cp:lastModifiedBy>
  <cp:lastPrinted>2021-05-13T10:14:00Z</cp:lastPrinted>
  <dcterms:modified xsi:type="dcterms:W3CDTF">2021-05-13T07:14:00Z</dcterms:modified>
  <cp:revision>26</cp:revision>
  <dc:subject/>
  <dc:title>                                                                                                   </dc:title>
</cp:coreProperties>
</file>